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8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0    100    200    300             500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48 ÷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avid says the time is “3 o’clock in the afternoon”. Which of these means the same thing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3 am          </w:t>
            </w: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3 noon          </w:t>
            </w: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3 pm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9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4 x 7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ut these in order, larg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6    176    617    7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35 ÷ 7 = 5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350 ÷ 70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Which month has 28 day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Janu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Febru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March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Draw an arrow to estimate 35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  45 ÷           = 3 x 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Tom counts up in 50s starting from 100. What will his 4</w:t>
            </w:r>
            <w:r>
              <w:rPr>
                <w:rFonts w:cs="Calibri" w:ascii="Calibri" w:hAnsi="Calibri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Cs w:val="20"/>
              </w:rPr>
              <w:t xml:space="preserve"> number be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50165</wp:posOffset>
                      </wp:positionV>
                      <wp:extent cx="257175" cy="41529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1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3.95pt;width:20.2pt;height:3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3970</wp:posOffset>
                      </wp:positionV>
                      <wp:extent cx="354330" cy="468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25092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.1pt;width:27.9pt;height:36.9pt" coordorigin="1793,22" coordsize="558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93;top:22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37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26035</wp:posOffset>
                      </wp:positionV>
                      <wp:extent cx="354330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9560" y="23904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55pt;margin-top:2.05pt;width:27.9pt;height:36.9pt" coordorigin="2391,41" coordsize="558,738">
                      <v:shape id="shape_0" stroked="f" o:allowincell="t" style="position:absolute;left:2391;top:4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16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5. What i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91135</wp:posOffset>
                      </wp:positionV>
                      <wp:extent cx="354330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-12240"/>
                                  <a:ext cx="185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65pt;margin-top:15.05pt;width:27.9pt;height:36.9pt" coordorigin="913,301" coordsize="558,738">
                      <v:shape id="shape_0" stroked="f" o:allowincell="t" style="position:absolute;left:913;top:30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57;top:282;width:29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3175</wp:posOffset>
                      </wp:positionV>
                      <wp:extent cx="18478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5pt;margin-top:0.25pt;width:14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fraction?             ,         ,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On the grid draw a pentagon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175</wp:posOffset>
                  </wp:positionV>
                  <wp:extent cx="2072640" cy="76835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418" b="62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624 -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.9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5.95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6.8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8.8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6.75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0815</wp:posOffset>
                      </wp:positionV>
                      <wp:extent cx="19875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3.55pt;margin-top:13.4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323215</wp:posOffset>
                      </wp:positionV>
                      <wp:extent cx="19875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5.55pt;margin-top:25.4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9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8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8.7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6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Shad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counter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372 + 89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573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35pt;margin-top:20.7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8275" cy="79375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79200"/>
                                <a:chOff x="0" y="0"/>
                                <a:chExt cx="1438200" cy="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80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46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334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712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20.7pt;width:113.25pt;height:6.25pt" coordorigin="847,414" coordsize="2265,125">
                      <v:shape id="shape_0" stroked="t" o:allowincell="t" style="position:absolute;left:847;top:414;width:2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63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7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0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330200</wp:posOffset>
                      </wp:positionV>
                      <wp:extent cx="1270" cy="189865"/>
                      <wp:effectExtent l="37465" t="0" r="381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15pt;margin-top:26pt;width:0.05pt;height:14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What fraction is labell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1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. Number of boys &amp; girls in Class 7:</w:t>
            </w:r>
          </w:p>
          <w:tbl>
            <w:tblPr>
              <w:tblW w:w="36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  <w:gridCol w:w="2934"/>
            </w:tblGrid>
            <w:tr>
              <w:trPr/>
              <w:tc>
                <w:tcPr>
                  <w:tcW w:w="3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Key:  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81610" cy="174625"/>
                            <wp:effectExtent l="0" t="0" r="0" b="0"/>
                            <wp:docPr id="3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440" cy="174600"/>
                                      <a:chOff x="0" y="0"/>
                                      <a:chExt cx="18144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4.3pt;height:13.75pt" coordorigin="0,0" coordsize="286,275">
                            <v:oval id="shape_0" fillcolor="white" stroked="t" o:allowincell="t" style="position:absolute;left:72;top:0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43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   means 3 pupils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boys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0" w:after="0"/>
                    <w:rPr>
                      <w:rFonts w:ascii="Calibri" w:hAnsi="Calibri" w:cs="Calibri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00901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90805" cy="90805"/>
                            <wp:effectExtent l="5715" t="5715" r="5080" b="508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9.45pt;margin-top:8.65pt;width:7.1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81610" cy="174625"/>
                            <wp:effectExtent l="0" t="0" r="0" b="0"/>
                            <wp:docPr id="3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440" cy="174600"/>
                                      <a:chOff x="0" y="0"/>
                                      <a:chExt cx="18144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4.3pt;height:13.75pt" coordorigin="0,0" coordsize="286,275">
                            <v:oval id="shape_0" fillcolor="white" stroked="t" o:allowincell="t" style="position:absolute;left:72;top:0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43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81610" cy="174625"/>
                            <wp:effectExtent l="0" t="0" r="0" b="0"/>
                            <wp:docPr id="3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440" cy="174600"/>
                                      <a:chOff x="0" y="0"/>
                                      <a:chExt cx="18144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4.3pt;height:13.75pt" coordorigin="0,0" coordsize="286,275">
                            <v:oval id="shape_0" fillcolor="white" stroked="t" o:allowincell="t" style="position:absolute;left:72;top:0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43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81610" cy="174625"/>
                            <wp:effectExtent l="0" t="0" r="0" b="0"/>
                            <wp:docPr id="3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440" cy="174600"/>
                                      <a:chOff x="0" y="0"/>
                                      <a:chExt cx="18144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4.3pt;height:13.75pt" coordorigin="0,0" coordsize="286,275">
                            <v:oval id="shape_0" fillcolor="white" stroked="t" o:allowincell="t" style="position:absolute;left:72;top:0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43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81610" cy="174625"/>
                            <wp:effectExtent l="0" t="0" r="0" b="0"/>
                            <wp:docPr id="3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440" cy="174600"/>
                                      <a:chOff x="0" y="0"/>
                                      <a:chExt cx="18144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20" y="8388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4.3pt;height:13.75pt" coordorigin="0,0" coordsize="286,275">
                            <v:oval id="shape_0" fillcolor="white" stroked="t" o:allowincell="t" style="position:absolute;left:72;top:0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43;top:132;width:142;height:14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girls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ow 14 girls on the pictogram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5. How many boys and girls are there in Class 7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Write a sum to check 46 + 19 = 65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1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9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   65          19           46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91440</wp:posOffset>
                      </wp:positionV>
                      <wp:extent cx="767715" cy="364490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7880" cy="364320"/>
                                <a:chOff x="0" y="0"/>
                                <a:chExt cx="767880" cy="36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16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8216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18216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15pt;margin-top:7.2pt;width:60.4pt;height:28.7pt" coordorigin="2603,144" coordsize="1208,574">
                      <v:rect id="shape_0" stroked="t" o:allowincell="t" style="position:absolute;left:2603;top:144;width:405;height:28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03;top:431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999;top:144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999;top:431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6;top:144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6;top:431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six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fter spending 39p, Tom still has 43p left. How much did he start with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2pt;margin-top:2.6pt;width:18.15pt;height:36.9pt" coordorigin="1924,52" coordsize="363,738">
                      <v:shape id="shape_0" stroked="f" o:allowincell="t" style="position:absolute;left:1924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037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8940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15pt;margin-top:2.6pt;width:18.15pt;height:36.9pt" coordorigin="2503,52" coordsize="363,738">
                      <v:shape id="shape_0" stroked="f" o:allowincell="t" style="position:absolute;left:2503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616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+ 239 = 302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3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3T18:30:00Z</dcterms:modified>
  <cp:revision>90</cp:revision>
  <dc:subject/>
  <dc:title>Level 4 Test 1</dc:title>
</cp:coreProperties>
</file>